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691"/>
        <w:gridCol w:w="1303"/>
        <w:gridCol w:w="788"/>
        <w:gridCol w:w="1148"/>
        <w:gridCol w:w="2860"/>
        <w:gridCol w:w="114"/>
        <w:gridCol w:w="1926"/>
        <w:gridCol w:w="2391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 u zavičaju-izrada skice kretanja</w:t>
            </w:r>
          </w:p>
        </w:tc>
      </w:tr>
      <w:tr>
        <w:trPr>
          <w:trHeight w:val="345" w:hRule="atLeas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8.</w:t>
            </w:r>
          </w:p>
        </w:tc>
        <w:tc>
          <w:tcPr>
            <w:tcW w:w="6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e orijentira u zavičaju s pomoću topografske karte, plana grada (naselja) i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asa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đuje jednostavnu skicu kretanja po teren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jeveruje topografsku kartu pomoću kompas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 razvija toleranciju i odgovornost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definiciju orijentacije te glavne i sporedne strane svijeta. Koristi se kompasom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osnovne elemente prirodne i društvene osnove svojega zavičaja na topografskoj karti/planu grada (naselja) uz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dređuje glavne i sporedne strane svijeta u prostoru i na geografskoj karti. Usjeveruje topografsku kartu, plan grada ili naselja s pomoću kompasa. Prepoznaje Sjevernjaču na crtež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primjere suvremene orijentaci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repoznaje elemente prirodne i društvene osnove svojega zavičaja na topografskoj karti/planu grad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grafičkim mjerilom. Izrađuje jednostavnu skicu kretanja po terenu. Opisuje na topografskoj karti/ planu grada (naselja) elemente prirodne i društvene osnove svojega zavičaja. 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kompasom, orijentirima i adekvatnom kartom za samostalnu orijentaciju u prostor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 načine orijentacij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ne svijeta s pomoću kompas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 o orijentaciji karte pomoću kompas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jever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pografsku kart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terena/skicu kretanja po teren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jališt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jever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aljenosti između pojedinih objekata/prirodnih i društvenih sadrža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pografske znakov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radnoj bilježnici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Likovna kultur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K C.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i u likovnom i u vizualnom radu interpretira kako je oblikovanje vizualne okoline povezano s aktivnostima i namjenama koje se u njoj odvijaju.</w:t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o rješavati zadatke, izražavati se usmeno, slušati druge, promišljati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zadataka, razvijati objektivnost u vrednovanju i samovrednovanju, grupnim radom razvijati međusobno poštovanje i pomaganje, surađivati s ostalim učenicima prili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 rješavanja zadataka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, strane svijeta, kompas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navl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anije stečena zn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načine orijentacij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ređ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trane svijeta pomoć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kompas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vakoj skupin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dodjelj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kompas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redznanje učenik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 temu nastavnog sat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v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eli papir A4 forma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Orijentacija topografske karte pomoću komp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t-Ln8jluhEI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jever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pografsku kar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ložaj škole na topografskoj kar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jekte u okolici ško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trane svijeta imenovanih objekata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kretanja 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 stajalište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ne svijeta 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jever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aljenosti između pojedinih objekata/prirodnih i društvenih sadržaja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pografske znakove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zadatak u radnoj bilježnici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listove topografske kart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pućuje učenike na video prilog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rijentacija topografske karte pomoću kompa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sz w:val="24"/>
                  <w:szCs w:val="24"/>
                </w:rPr>
                <w:t>https://www.youtube.com/watch?v=t-Ln8jluhEI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jever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pografsku kartu pomoću kompa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radu skice kret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ni listić sa zadatkom (Prilog 1.)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aktivnosti učenika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il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11. zadatak u radnoj bilježnici na str. 3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m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v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iće s listom za procjenu (Prilog 2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istom za samoprocjen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/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2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radi skicu kretanja od kuće do škole u mjerilu 1: 500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a određivanje glavnih i sporednih strana u prostoru uz pomoć učitelj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a usjeverivanje karte uz pomoć učitelj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a topografske znakov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adu skupina pri izradi skice terena/kretanja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aj skicu terena prema priloženim uputama. Prilog 3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ree-vu.t-com.hr/Kresimir-Plese/prakticni_rad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crtanje skice terena/kretan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imp.hr/wp-content/uploads/2017/04/1-Skica-terena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crtanje skice terena/kretan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koig.hr/assets/Zbirka-kartografznakova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zbirka kartografskih znako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t-Ln8jluhEI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Orijentacija topografske karte pomoću kompasa, Svijet geografije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4" w:name="_Hlk140655928"/>
      <w:bookmarkEnd w:id="4"/>
      <w:r>
        <w:rPr>
          <w:rFonts w:cs="Times New Roman" w:ascii="Times New Roman" w:hAnsi="Times New Roman"/>
          <w:sz w:val="24"/>
          <w:szCs w:val="24"/>
        </w:rPr>
        <w:t>Prilog 1. Radni listić sa zadatci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radi skicu kretanja prema zadanim uputama u mjerilu 1:100 000 . 1 cm na papiru= 1 km u stvarno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ikom izrade skice kretanja koristi se tumačem znakova u atlasu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redini lista papira u bilježnici ounači stajalište točkom i slovom S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znači strane svijeta tako da gornji rub lista bude sjever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 stajališta se krećeš  2 km u pravcu istoka. Dolaziš do crkve. Označi crkvu topografskim znako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) Od crkve se krećeš 4 km u pravcu jugozapada. Dolaziš do izvora. Označi izvor topografskim znakom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) Od izvora se krećeš 3 km u pravcu zapada. Dolaziš do rudnika. Označi rudnik topografskim znakom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) Od rudnika se krećeš 2 km u pravcu sjevera i dolaziš do planinarskog doma. Označi planinarski dom topografskim znakom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Izradi legendu skice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Upiši mjerilo ski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radi skicu kretanja prema zadanim uputama u mjerilu 1:100 000 . 1 cm na papiru= 1 km u stvarnost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ikom izrade skice kretanja koristi se tumačem znakova u atlas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Na sredini lista papira u bilježnici ounači stajalište točkom i slovom 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Označi strane svijeta tako da gornji rub lista bude sjever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a) Od stajališta se krećeš  2 km u pravcu sjevera. Dolaziš do špilje. Označi špilju topografskim znako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) Od špilje se krećeš 2 km u pravcu istoka. Dolaziš do ruševine. Označi ruševinu topografskim znako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) Od ruševine se krećeš 4 km u pravcu sjeveroistoka. Dolaziš do crkve. Označi crkvu topografskim znako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) Od rudnika se krećeš 2 km u pravcu zapada i dolaziš do crkve. Označi crkvu topografskim znak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Izradi legendu sk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140655928"/>
      <w:bookmarkStart w:id="6" w:name="_Hlk14065596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5.  Upiši mjerilo sk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Lista za procje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  <w:gridCol w:w="850"/>
        <w:gridCol w:w="851"/>
        <w:gridCol w:w="1750"/>
      </w:tblGrid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izvršenju zadatk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zadovoljan osobnim doprinosom izvršenju zadatk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mi se ovakav način učenja i poučavanj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li nakon ovoga rada u skupini usjeveriti topografsku kartu pomoću kompas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li nakon ovoga rada u skupini nacrtati skicu kretanj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0655961"/>
      <w:bookmarkStart w:id="8" w:name="_Hlk140655961"/>
      <w:bookmarkEnd w:id="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Listić s uputama za izradu skice terena/skice kretanja po tere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238760</wp:posOffset>
                </wp:positionV>
                <wp:extent cx="8419465" cy="497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9465" cy="497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lomakpopisa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kica terena je jednostavan crtež nekog terena crtan rukom. 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ica terena se crta kao tlocrt i mora sadržavati sve važnije objekte na terenu koje vidiš sa stajališt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kicu terena crtaš iz jedne točke ne pomičući se, tako da dijelove koje ne vidiš ne crtaš (skicu crtaš kružno oko svojeg stajališta). 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ica terena sadrži najvažnije objekte te elemente prirodne i društvene osnove koje vidiš sa svog stajališt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daljenosti i međusobni odnosi objekata određuju se približno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kti i elementi prirodne i društvene osnove prikazuju se na skici topografskim znakovim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likom crtanja topografskih znakova možeš se koristi i zbirkom kartografskih znakova dostupnoj na poveznici:</w:t>
                            </w:r>
                            <w:r>
                              <w:rPr/>
                              <w:t xml:space="preserve">            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http://www.hkoig.hr/assets/Zbirka-kartografznakova.pdf</w:t>
                              </w:r>
                            </w:hyperlink>
                          </w:p>
                          <w:p>
                            <w:pPr>
                              <w:pStyle w:val="Odlomakpopisa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crtaj skicu terena u bližem okolišu škole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icu terena nacrtaj u mjerilu 1: 500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redi svoje stajalište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redi sjever s pomoću kompasa i orijentiraj skicu (poželjno je da je skica orijentirana tako da je pravac sjevera na gornjoj strani papira)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centar papira postavi svoje stajalište, orijentiraj skicu (na skici naznači smjer sjevera)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redi nekoliko važnijih objekata po kojima ćeš se orijentirati i ucrtaj ih na skicu,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kon što si ucrtao/la važnije objekte ucrtaj sitnije detalje no pazi kako ne bi pretjerao/la budući skica mora biti pregledn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likom crtanja topografskih znakova koristi iste boje koje se koriste i na topografskim kartama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ve objekte i elemente prirodne i društvene osnove koje ucrtaš na skici moraš navesti i u legendi 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legendi moraju biti uneseni svi znakovi i sve boje koje si koristio/la prilikom crtanja te objašnjeno njihovo značenje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 zaboravi na skici naznačiti mjerilo u kojem je skica izrađen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ica kretanja po terenu sadrži sve važnije objekte te elemente prirodne i društvene osnove vidljive s puta kojim se krećeš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kti i elementi prirodne i društvene osnove prikazuju se topografski znakovim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ica kretanja izrađuje se u istom mjerilu kao i skica terena.</w:t>
                            </w:r>
                          </w:p>
                          <w:p>
                            <w:pPr>
                              <w:pStyle w:val="Odlomakpopisa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skici kretanja potrebno je naznačiti i trasu kretanja, mjerilo i legend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2.95pt;height:391.45pt;mso-wrap-distance-left:9.05pt;mso-wrap-distance-right:9.05pt;mso-wrap-distance-top:0pt;mso-wrap-distance-bottom:0pt;margin-top:18.8pt;mso-position-vertical-relative:text;margin-left:2.3pt;mso-position-horizontal-relative:text">
                <v:textbox>
                  <w:txbxContent>
                    <w:p>
                      <w:pPr>
                        <w:pStyle w:val="Odlomakpopisa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kica terena je jednostavan crtež nekog terena crtan rukom. 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ica terena se crta kao tlocrt i mora sadržavati sve važnije objekte na terenu koje vidiš sa stajališt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kicu terena crtaš iz jedne točke ne pomičući se, tako da dijelove koje ne vidiš ne crtaš (skicu crtaš kružno oko svojeg stajališta). 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ica terena sadrži najvažnije objekte te elemente prirodne i društvene osnove koje vidiš sa svog stajališt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daljenosti i međusobni odnosi objekata određuju se približno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kti i elementi prirodne i društvene osnove prikazuju se na skici topografskim znakovim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likom crtanja topografskih znakova možeš se koristi i zbirkom kartografskih znakova dostupnoj na poveznici:</w:t>
                      </w:r>
                      <w:r>
                        <w:rPr/>
                        <w:t xml:space="preserve">                </w:t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http://www.hkoig.hr/assets/Zbirka-kartografznakova.pdf</w:t>
                        </w:r>
                      </w:hyperlink>
                    </w:p>
                    <w:p>
                      <w:pPr>
                        <w:pStyle w:val="Odlomakpopisa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crtaj skicu terena u bližem okolišu škole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icu terena nacrtaj u mjerilu 1: 500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dredi svoje stajalište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dredi sjever s pomoću kompasa i orijentiraj skicu (poželjno je da je skica orijentirana tako da je pravac sjevera na gornjoj strani papira)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 centar papira postavi svoje stajalište, orijentiraj skicu (na skici naznači smjer sjevera)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dredi nekoliko važnijih objekata po kojima ćeš se orijentirati i ucrtaj ih na skicu,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kon što si ucrtao/la važnije objekte ucrtaj sitnije detalje no pazi kako ne bi pretjerao/la budući skica mora biti pregledn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likom crtanja topografskih znakova koristi iste boje koje se koriste i na topografskim kartama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ve objekte i elemente prirodne i društvene osnove koje ucrtaš na skici moraš navesti i u legendi 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 legendi moraju biti uneseni svi znakovi i sve boje koje si koristio/la prilikom crtanja te objašnjeno njihovo značenje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e zaboravi na skici naznačiti mjerilo u kojem je skica izrađen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ica kretanja po terenu sadrži sve važnije objekte te elemente prirodne i društvene osnove vidljive s puta kojim se krećeš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kti i elementi prirodne i društvene osnove prikazuju se topografski znakovim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ica kretanja izrađuje se u istom mjerilu kao i skica terena.</w:t>
                      </w:r>
                    </w:p>
                    <w:p>
                      <w:pPr>
                        <w:pStyle w:val="Odlomakpopisa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skici kretanja potrebno je naznačiti i trasu kretanja, mjerilo i legen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_Hlk14974611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dio uputa za izradu skice terena preuzet sa: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imp.hr/wp-content/uploads/2017/04/1-Skica-terena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_Hlk14974611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-Ln8jluhEI" TargetMode="External"/><Relationship Id="rId3" Type="http://schemas.openxmlformats.org/officeDocument/2006/relationships/hyperlink" Target="https://www.youtube.com/watch?v=t-Ln8jluhEI" TargetMode="External"/><Relationship Id="rId4" Type="http://schemas.openxmlformats.org/officeDocument/2006/relationships/hyperlink" Target="http://free-vu.t-com.hr/Kresimir-Plese/prakticni_rad.htm" TargetMode="External"/><Relationship Id="rId5" Type="http://schemas.openxmlformats.org/officeDocument/2006/relationships/hyperlink" Target="http://oimp.hr/wp-content/uploads/2017/04/1-Skica-terena.pdf" TargetMode="External"/><Relationship Id="rId6" Type="http://schemas.openxmlformats.org/officeDocument/2006/relationships/hyperlink" Target="http://www.hkoig.hr/assets/Zbirka-kartografznakova.pdf" TargetMode="External"/><Relationship Id="rId7" Type="http://schemas.openxmlformats.org/officeDocument/2006/relationships/hyperlink" Target="https://www.youtube.com/watch?v=t-Ln8jluhEI" TargetMode="External"/><Relationship Id="rId8" Type="http://schemas.openxmlformats.org/officeDocument/2006/relationships/hyperlink" Target="http://www.hkoig.hr/assets/Zbirka-kartografznakova.pdf" TargetMode="External"/><Relationship Id="rId9" Type="http://schemas.openxmlformats.org/officeDocument/2006/relationships/hyperlink" Target="http://www.hkoig.hr/assets/Zbirka-kartografznakova.pdf" TargetMode="External"/><Relationship Id="rId10" Type="http://schemas.openxmlformats.org/officeDocument/2006/relationships/hyperlink" Target="http://oimp.hr/wp-content/uploads/2017/04/1-Skica-terena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1:00Z</dcterms:created>
  <dc:creator>Jasna</dc:creator>
  <dc:description/>
  <cp:keywords/>
  <dc:language>en-US</dc:language>
  <cp:lastModifiedBy>Vinko Balaško</cp:lastModifiedBy>
  <dcterms:modified xsi:type="dcterms:W3CDTF">2023-07-19T08:50:00Z</dcterms:modified>
  <cp:revision>3</cp:revision>
  <dc:subject/>
  <dc:title/>
</cp:coreProperties>
</file>